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>LECTURA Nº 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 oveja vegetal es una planta. </w:t>
      </w:r>
    </w:p>
    <w:p>
      <w:pPr>
        <w:pStyle w:val="Heading1"/>
        <w:spacing w:lineRule="auto" w:line="240"/>
        <w:rPr/>
      </w:pPr>
      <w:r>
        <w:rPr/>
        <w:t xml:space="preserve">Tiene forma de oveja y está cubierta de lana dorada. </w:t>
      </w:r>
    </w:p>
    <w:p>
      <w:pPr>
        <w:pStyle w:val="Heading1"/>
        <w:spacing w:lineRule="auto" w:line="240"/>
        <w:rPr/>
      </w:pPr>
      <w:r>
        <w:rPr/>
        <w:t xml:space="preserve">La oveja vegetal está sujeta al suelo por cuatro o cinco raíces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uede moverse con las raíces para comer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e alimenta de las plantas que hay a su alrededor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uando cortan la planta, sale un jugo como de sangre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los lobos les gusta mucho comérsel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1.- Se llama oveja vegetal porque es una..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(planta – raíz – flor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7907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4.1pt" to="446.1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2.- La lana de la oveja vegetal es..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(roja – blanca – dorad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3492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75pt" to="446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3.- La oveja vegetal tiene cuatro o cinco..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(patas – raíces – ramas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952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75pt" to="44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4.- Cuando cortan la oveja vegetal le sale..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(sangre – un jugo como sangre – le gusta a los lobos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21780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7.15pt" to="446.1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5.- El título de esta lectura podría ser..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(La oveja vegetal – La oveja lanuda – La planta de los lobos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9240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5.15pt" to="446.1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6.- Dibuja una oveja vegetal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1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0:18:00Z</dcterms:created>
  <dc:creator>Mario Ramos Rodríguez</dc:creator>
  <dc:description/>
  <dc:language>en-US</dc:language>
  <cp:lastModifiedBy>Mario Ramos Rodríguez</cp:lastModifiedBy>
  <dcterms:modified xsi:type="dcterms:W3CDTF">2001-11-26T18:22:00Z</dcterms:modified>
  <cp:revision>3</cp:revision>
  <dc:subject/>
  <dc:title>LECTURA Nº  2</dc:title>
</cp:coreProperties>
</file>